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  <w:tab/>
        <w:tab/>
        <w:tab/>
        <w:t>Read p. 134 – 142, Do questions p. 139 &amp;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>Read p. 142 – 154, Do questions p.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Lab, Read questions p. 154 – 157, Do questions p. 157 –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>Chapter 7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Chapter 7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28:00Z</dcterms:created>
  <dc:creator>Susan.Watson</dc:creator>
  <dc:description/>
  <cp:keywords/>
  <dc:language>en-US</dc:language>
  <cp:lastModifiedBy>Susan.Watson</cp:lastModifiedBy>
  <cp:lastPrinted>2009-01-05T09:41:00Z</cp:lastPrinted>
  <dcterms:modified xsi:type="dcterms:W3CDTF">2009-01-05T14:41:00Z</dcterms:modified>
  <cp:revision>2</cp:revision>
  <dc:subject/>
  <dc:title>Physical Science</dc:title>
</cp:coreProperties>
</file>